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óképe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/>
      </w:pPr>
      <w:r>
        <w:rPr>
          <w:i/>
          <w:u w:val="single"/>
        </w:rPr>
        <w:t>Szépirodalmi stílus</w:t>
      </w:r>
      <w:r>
        <w:rPr/>
        <w:t>: a legválasztékosabb, nyelvi és esztétikai szempontból a legigényesebb, művészi célú stílusréteg. Nyelvi jellemzői a változatosság, a szemléletesség, az élénkség, a képszerűség, a sűrítettség és az eredetiség.</w:t>
      </w:r>
    </w:p>
    <w:p>
      <w:pPr>
        <w:pStyle w:val="Normal"/>
        <w:rPr/>
      </w:pPr>
      <w:r>
        <w:rPr>
          <w:b/>
          <w:u w:val="single"/>
        </w:rPr>
        <w:t>Szóképek</w:t>
      </w:r>
      <w:r>
        <w:rPr/>
        <w:t>: névátvitel (tulajdonképpeni jelentésátvitel) egyik fogalomról a másikra a köztük lévő kapcsolat alapjá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szóképek fajtá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sonlóságon alapuló:</w:t>
      </w:r>
    </w:p>
    <w:p>
      <w:pPr>
        <w:pStyle w:val="Normal"/>
        <w:rPr/>
      </w:pPr>
      <w:r>
        <w:rPr>
          <w:b/>
          <w:i/>
          <w:u w:val="single"/>
        </w:rPr>
        <w:t>Metafora</w:t>
      </w:r>
      <w:r>
        <w:rPr>
          <w:b/>
        </w:rPr>
        <w:t>:</w:t>
      </w:r>
      <w:r>
        <w:rPr/>
        <w:t xml:space="preserve"> (az „átvitel” görög szóból): hasonlóságon alapuló névátvitel. 2 fogalmat azonosít, vagy egyiket a másik helyett használja külső, belső vagy hangulati hasonlóság alapján. Fajtái: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Teljes</w:t>
      </w:r>
      <w:r>
        <w:rPr/>
        <w:t>: az azonosító és az azonosított fogalom egyaránt szerepel. Pl.: „</w:t>
      </w:r>
      <w:r>
        <w:rPr>
          <w:i/>
        </w:rPr>
        <w:t>csillagos földi égnek tejútja a Duna</w:t>
      </w:r>
      <w:r>
        <w:rPr/>
        <w:t>” (Babits)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Egyszerű</w:t>
      </w:r>
      <w:r>
        <w:rPr/>
        <w:t xml:space="preserve"> vagy egytagú: csak az van kitéve, amivel azonosítunk, az azonosítottat hozzá kell értenünk. Pl.: „</w:t>
      </w:r>
      <w:r>
        <w:rPr>
          <w:i/>
        </w:rPr>
        <w:t>Amott ül egy túzok magában</w:t>
      </w:r>
      <w:r>
        <w:rPr/>
        <w:t>” (Arany)</w:t>
      </w:r>
    </w:p>
    <w:p>
      <w:pPr>
        <w:pStyle w:val="Normal"/>
        <w:rPr/>
      </w:pPr>
      <w:r>
        <w:rPr/>
        <w:t>Metaforákat a köznyelv (sztenderd) is gyakran használ: galamblelkű, csípős nyelvű.</w:t>
      </w:r>
    </w:p>
    <w:p>
      <w:pPr>
        <w:pStyle w:val="Normal"/>
        <w:rPr/>
      </w:pPr>
      <w:r>
        <w:rPr>
          <w:b/>
          <w:i/>
          <w:u w:val="single"/>
        </w:rPr>
        <w:t>Megszemélyesítés</w:t>
      </w:r>
      <w:r>
        <w:rPr/>
        <w:t>: a metafora egyik fajtája. Hasonlósági névátvitel, amely élettelent (tárgyat, fogalmat, jelenséget) élőnek mutat be, növényt, állatot pedig emberi tulajdonságokkal ruház fel. Pl.: „</w:t>
      </w:r>
      <w:r>
        <w:rPr>
          <w:i/>
        </w:rPr>
        <w:t>a homályból kék gyümölcsfák orma néz</w:t>
      </w:r>
      <w:r>
        <w:rPr/>
        <w:t>” (Petőfi).</w:t>
      </w:r>
    </w:p>
    <w:p>
      <w:pPr>
        <w:pStyle w:val="Normal"/>
        <w:rPr/>
      </w:pPr>
      <w:r>
        <w:rPr>
          <w:b/>
          <w:i/>
          <w:u w:val="single"/>
        </w:rPr>
        <w:t>Allegória</w:t>
      </w:r>
      <w:r>
        <w:rPr/>
        <w:t>: képletes beszéd, átvitt értelmű gondolatsor; a metafora származéka, amely rokon a megszemélyesítéssel. Elvont fogalom vagy erkölcsi eszme egyszerű megszemélyesítése vagy érzékelhető képben való ábrázolása. Allegória csak gondolati és érzéki fogalom között létesülhet. Az allegória szépirodalmi formája: hosszabb gondolatsoron, esetleg az egész művön keresztülvitt, folyamatosan kifejtett metafora. Önmagában is van jelentése (pl.: a Toldiban a pillangó-álom allegória), de hordozhat mélyebb, rejtettebb tartalmat is. (Vajda: A virrasztók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sonlóságon és érintkezésen alapuló:</w:t>
      </w:r>
    </w:p>
    <w:p>
      <w:pPr>
        <w:pStyle w:val="Normal"/>
        <w:rPr/>
      </w:pPr>
      <w:r>
        <w:rPr>
          <w:i/>
          <w:u w:val="single"/>
        </w:rPr>
        <w:t>Szinesztézia</w:t>
      </w:r>
      <w:r>
        <w:rPr/>
        <w:t xml:space="preserve"> (az „együttérzés”, „veleérzés” görög szóból): a teljes metafora egyik fajtája. Úgy keletkezik, hogy a különböző érzékterületekhez tartozó képzeteket összekapcsolja egy képben, többnyire hangulati egyezések alapján. Pl.: „</w:t>
      </w:r>
      <w:r>
        <w:rPr>
          <w:i/>
        </w:rPr>
        <w:t>A kirakatban lila dalra kelt egy nyakkendő</w:t>
      </w:r>
      <w:r>
        <w:rPr/>
        <w:t>”; „</w:t>
      </w:r>
      <w:r>
        <w:rPr>
          <w:i/>
        </w:rPr>
        <w:t>A falon inga lassú fénye villan</w:t>
      </w:r>
      <w:r>
        <w:rPr/>
        <w:t xml:space="preserve">” (Tóth Árpád). A szinesztéziát a köznyelv is használja (pl.: </w:t>
      </w:r>
      <w:r>
        <w:rPr>
          <w:i/>
        </w:rPr>
        <w:t>rikító színek</w:t>
      </w:r>
      <w:r>
        <w:rPr/>
        <w:t>).</w:t>
      </w:r>
    </w:p>
    <w:p>
      <w:pPr>
        <w:pStyle w:val="Normal"/>
        <w:rPr/>
      </w:pPr>
      <w:r>
        <w:rPr>
          <w:i/>
          <w:u w:val="single"/>
        </w:rPr>
        <w:t>Szimbólum</w:t>
      </w:r>
      <w:r>
        <w:rPr/>
        <w:t>: a kép uralkodik, jelentését nem szokták közölni, mert általában közismert. A szimbólum jelentését a szöveg alapján nekünk kell megfejtenünk. A szimbólum lényege nem feltétlenül az, hogy fogalmi tartalmát pontosan tisztázzuk, a sejtetés is fontos lehet. Az irodalomban és a köznyelvben rengeteg szimbólum, jelkép szerepel, de idézni célszerű egy szimbolista költőtől, például Ady „nemcsipcsupköltő” Endrétő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Érintkezésen alapuló:</w:t>
      </w:r>
    </w:p>
    <w:p>
      <w:pPr>
        <w:pStyle w:val="Normal"/>
        <w:rPr/>
      </w:pPr>
      <w:r>
        <w:rPr>
          <w:i/>
          <w:u w:val="single"/>
        </w:rPr>
        <w:t>Metonímia</w:t>
      </w:r>
      <w:r>
        <w:rPr/>
        <w:t xml:space="preserve"> (névcsere): két fogalomnak közös jelentésmezőben történő egymásra vonatkoztatása. Létrejöhet térbeli (</w:t>
      </w:r>
      <w:r>
        <w:rPr>
          <w:i/>
        </w:rPr>
        <w:t>asztalt bont</w:t>
      </w:r>
      <w:r>
        <w:rPr/>
        <w:t>), időbeli (</w:t>
      </w:r>
      <w:r>
        <w:rPr>
          <w:i/>
        </w:rPr>
        <w:t>a század nagy emberei</w:t>
      </w:r>
      <w:r>
        <w:rPr/>
        <w:t>), anyagbeli (</w:t>
      </w:r>
      <w:r>
        <w:rPr>
          <w:i/>
        </w:rPr>
        <w:t>nincs egy vasa se</w:t>
      </w:r>
      <w:r>
        <w:rPr/>
        <w:t>) és ok-okozati (</w:t>
      </w:r>
      <w:r>
        <w:rPr>
          <w:i/>
        </w:rPr>
        <w:t>istenharagja</w:t>
      </w:r>
      <w:r>
        <w:rPr/>
        <w:t>) érintkezés alapján. A prózában gyakoribb.</w:t>
      </w:r>
    </w:p>
    <w:p>
      <w:pPr>
        <w:pStyle w:val="Normal"/>
        <w:rPr/>
      </w:pPr>
      <w:r>
        <w:rPr>
          <w:i/>
          <w:u w:val="single"/>
        </w:rPr>
        <w:t>Szinekdoché</w:t>
      </w:r>
      <w:r>
        <w:rPr/>
        <w:t xml:space="preserve"> (együttérzés, veleérzés): a metonímia egyik fajtája. Stílushatása a nem és a fajta vagy a rész és az egész fölcseréléséből adódik. Pl.: </w:t>
      </w:r>
      <w:r>
        <w:rPr>
          <w:i/>
        </w:rPr>
        <w:t>a hegy leve</w:t>
      </w:r>
      <w:r>
        <w:rPr/>
        <w:t xml:space="preserve">: a hegy a szőlőt helyettesíti. </w:t>
      </w:r>
      <w:r>
        <w:rPr>
          <w:i/>
        </w:rPr>
        <w:t>Kétezer lelkes falu</w:t>
      </w:r>
      <w:r>
        <w:rPr/>
        <w:t>: a lélek a lakosságot jel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nak olyan stiláris eszközök, amelyek nem szóképek, de a szóképekhez hasonló szerepet töltenek be, és gyakran tartalmaznak képi elemet is. Fajtái:</w:t>
      </w:r>
    </w:p>
    <w:p>
      <w:pPr>
        <w:pStyle w:val="Normal"/>
        <w:rPr/>
      </w:pPr>
      <w:r>
        <w:rPr>
          <w:i/>
          <w:u w:val="single"/>
        </w:rPr>
        <w:t>Hasonlat</w:t>
      </w:r>
      <w:r>
        <w:rPr/>
        <w:t>: egy hasonlított dolog és egy hasonló párhuzamba állítása, kiemelt közös vonással való szemléltetése. Pl.: „</w:t>
      </w:r>
      <w:r>
        <w:rPr>
          <w:i/>
        </w:rPr>
        <w:t>Tündöklik, mint a gondolat maga, a téli éjszaka</w:t>
      </w:r>
      <w:r>
        <w:rPr/>
        <w:t>” (József Attila).</w:t>
      </w:r>
    </w:p>
    <w:p>
      <w:pPr>
        <w:pStyle w:val="Normal"/>
        <w:rPr/>
      </w:pPr>
      <w:r>
        <w:rPr>
          <w:i/>
          <w:u w:val="single"/>
        </w:rPr>
        <w:t>Körülírás</w:t>
      </w:r>
      <w:r>
        <w:rPr/>
        <w:t>: nem nevezzük nevén a dolgokat, hanem más szavakkal fejezzük ki. Pl.: „</w:t>
      </w:r>
      <w:r>
        <w:rPr>
          <w:i/>
        </w:rPr>
        <w:t>Midőn ezt írtam, tiszta volt az ég. / Zöld ág virított a föld ormain</w:t>
      </w:r>
      <w:r>
        <w:rPr/>
        <w:t>” (Vörösmarty). Jelentése: tavasz .</w:t>
      </w:r>
    </w:p>
    <w:p>
      <w:pPr>
        <w:pStyle w:val="Normal"/>
        <w:rPr/>
      </w:pPr>
      <w:r>
        <w:rPr>
          <w:i/>
          <w:u w:val="single"/>
        </w:rPr>
        <w:t>Eufemizmus</w:t>
      </w:r>
      <w:r>
        <w:rPr/>
        <w:t xml:space="preserve"> (szépítés, enyhítés): a körülírásnak az a változata, amelyben tapintatból, illendőségből nyersebb, durvább kifejezések helyett enyhébb, finomabb, szebb kifejezéseket használunk. Pl.. </w:t>
      </w:r>
      <w:r>
        <w:rPr>
          <w:i/>
        </w:rPr>
        <w:t>meghalt</w:t>
      </w:r>
      <w:r>
        <w:rPr/>
        <w:t xml:space="preserve"> helyett </w:t>
      </w:r>
      <w:r>
        <w:rPr>
          <w:i/>
        </w:rPr>
        <w:t>elment, elhunyt, eltávozott az élők sorából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2:39:00Z</dcterms:created>
  <dc:creator>Benke Balázs</dc:creator>
  <dc:description/>
  <cp:keywords/>
  <dc:language>en-US</dc:language>
  <cp:lastModifiedBy>Benke Balázs</cp:lastModifiedBy>
  <dcterms:modified xsi:type="dcterms:W3CDTF">2005-06-11T13:17:00Z</dcterms:modified>
  <cp:revision>3</cp:revision>
  <dc:subject/>
  <dc:title>Szóképek</dc:title>
</cp:coreProperties>
</file>